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908"/>
        <w:gridCol w:w="900"/>
        <w:gridCol w:w="1112"/>
        <w:gridCol w:w="1228"/>
        <w:gridCol w:w="1080"/>
        <w:gridCol w:w="990"/>
        <w:gridCol w:w="90"/>
        <w:gridCol w:w="990"/>
        <w:gridCol w:w="9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Piese schimb pompa dozatoare tip DOSEURO D-122N-120B-13, 560l/h, 6 bar, s.no.2120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Kit membrana D120 +garni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Set valve asp+ref AC22/17N G/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Garnitura tija ulei 24 35 7 NB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ertantul va prezenta dovezi care să ateste că producătorul declarat în ofertă are implementat şi certificat un sistem de management al calităţii în conformitate cu SR EN ISO 9001/editia in vigoare– se acceptă dovezi emise de organisme acredit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2712"/>
      </w:tblGrid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produselor si inregistrarea facturii la achiztio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viz de expedit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Proces verbal de receptie sau autorecepti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Certificat de calitate, certificat de garantie sau certificate de calitate si garanti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Certificate de origine si declaratia vamala de import, daca produsele provin din alt stat care nu este membru U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arti tehnice, instructiuni de intretinere si exploatare, daca este cazu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Sud – str.Releului nr.4, sector 3, Bucurest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,</w:t>
            </w:r>
            <w:r>
              <w:rPr>
                <w:sz w:val="22"/>
                <w:szCs w:val="22"/>
              </w:rPr>
              <w:t xml:space="preserve"> se va preciza care este perioada acordat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arantie de buna executie: 10% din valoarea contractului, fara 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ate de constitui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punerea la casieria achizitorului, in numara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virament bancar in contul achizitorulu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 bifeaza modalitatea aleas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                                                         □                                                       □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10-19T05:00:00Z</dcterms:modified>
  <cp:revision>21</cp:revision>
  <dc:subject/>
  <dc:title>DENUMIRE PRODUS</dc:title>
</cp:coreProperties>
</file>